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Pamätná medaila "15. výročie Schengenu", "10. výročie NAKA", minca v bublinke, kovový prívesok ÚHCP.</w:t>
      </w:r>
      <w:r>
        <w:rPr>
          <w:rFonts w:cs="Arial Narrow" w:ascii="Arial Narrow" w:hAnsi="Arial Narrow"/>
          <w:b/>
          <w:sz w:val="22"/>
          <w:szCs w:val="22"/>
        </w:rPr>
        <w:t xml:space="preserve"> (ID zákazky 31851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pamätných medailí, drevených krabičiek, kovových príveskov – 2 stranný na retiazke, mincí v plastovej bublinke, pamätných kaziet s drevenou plaketou. Tovar sa požaduje dodať vrátane príslušenstva. Predmet zákazky za zabezpečuje pri príležitosti 15. výročia vstupu Slovenskej republiky do Schengenu a 10. výročia NAK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8512000-1 - Mince a medaily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-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iCs/>
          <w:color w:val="000000"/>
          <w:sz w:val="22"/>
        </w:rPr>
        <w:t>do 15 dní odo dňa nadobudnutia účinnosti zmluvy avšak najneskôr do 17.11.2022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-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:  Ministerstvo vnútra Slovenskej republiky, Pribinova 2, 812 72 Bratislava.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268"/>
        <w:gridCol w:w="1559"/>
      </w:tblGrid>
      <w:tr>
        <w:trPr>
          <w:trHeight w:val="41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14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mätná medaila „Schengen – 15 rokov vstupu SR do Schengenu“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200 x kus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vedenie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jstranne razená pamätná minca s 3D dizajnom / grafikou na oboch straná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v – tombak, zliatina medi (85%) a zinku (15%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mer 70 mm, hrúbka 4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rchová úprav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lvanicky pokovené zlatý lesk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leni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evená krabička/orech, výsek na medailu, bordový zama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vový prívesok – 2-stranný na retiazke</w:t>
            </w:r>
          </w:p>
          <w:p>
            <w:pPr>
              <w:pStyle w:val="Normal"/>
              <w:ind w:left="35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0 x k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edeni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ový prívesok na karabínke a retiaz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v +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strieborná </w:t>
            </w:r>
            <w:r>
              <w:rPr>
                <w:rFonts w:cs="Arial Narrow" w:ascii="Arial Narrow" w:hAnsi="Arial Narrow"/>
                <w:sz w:val="22"/>
                <w:szCs w:val="22"/>
              </w:rPr>
              <w:t>farba vypaľovaný smal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MYK (5/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x 30 mm, hrúbka 3 m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zuál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D logo na oboch stranách ÚHCP (SK verzia/EN verzia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chyteni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mm krúžok na kľúče + retiaz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inca v plastovej bublinke – minister vnútra S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40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ublinka 200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x ku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ieborná patina: 100 x kus SK verzia</w:t>
            </w:r>
          </w:p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ieborná patina: 100 x kus EN verzia</w:t>
            </w:r>
          </w:p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ab/>
              <w:t>strieborná patina: 100 / SK verzia</w:t>
              <w:tab/>
              <w:tab/>
              <w:t>strieborná patina: 100 / EN verz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edeni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mätná minca jednofarebná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</w:rPr>
              <w:t>Obojstranná razba s plastickým 3D a 2D dizajnom/grafikou na oboch stranách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kov 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ombak, zliatina medi (85%) a zinku (15%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mer 40 mm, hrúbka        od 3 mm do 4 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357" w:hanging="357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mätná medaila „10. výročie vzniku národnej kriminálnej agentúry PPZ“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a Drevená krabička. </w:t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55 x kus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mätná medaila „10. výročie vzniku národnej kriminálnej agentúry PPZ“ 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edeni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dnostranne razená pamätná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edaila s 3D dizajnom (grafikou na jednej strane) s 3D diamantovým efektom na okraji medaile/mince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v - tombak, zliatina medi (85%) a zinku (15%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rchová úprav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lvanicky pokovované bronzovou patinou minimálne 0,6 mikrón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é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farebné vyhotovenie - </w:t>
            </w:r>
            <w:r>
              <w:rPr>
                <w:rFonts w:cs="Arial Narrow" w:ascii="Arial Narrow" w:hAnsi="Arial Narrow"/>
                <w:sz w:val="22"/>
                <w:szCs w:val="22"/>
              </w:rPr>
              <w:t>farba štátneho znaku farbené acetónovými farbami a to: podklad – farba červená, dvojkríž – farba biela, trojvršie – farba modrá. Farba nápisu NAKA farbená červenou farbou a ostatného loga farbená bielou acetónovou farbou, vrátane vyrazeného textu po obvode medaile: „10. výročie vzniku národnej kriminálnej agentúry Prezídia Policajného zboru“, pričom medzi textom a diamantovým okrajom bude menšia priehlbina po celom obvode medaile slúžiaca na oddelenie od diamantového okraja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mer 60 mm, hrúbka:           od 4mm do 5 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evená krabička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edeni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revená krabička so zamatovým vnútrom a štítko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rozmer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x 80 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text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vírovaný na kovový štíto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bička (rozmer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x 90 x 45 mm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bička (materiál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ech alebo čerešň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bička (iné)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atváranie na magnetky, vystlaná modrým zamato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mätná kazeta s drevenou plaketo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39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40 x kus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arčeková krabička: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ový kartón potiahnutý lepenkou s imitáciou kož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0 x 220 mm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é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o vnútri kazety je lôžko na drevenú kazetu v zamatovom prevedení. Lôžko je možné použiť ako stojan v kazet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ednostranná plaketa: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vedenie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ranná drevená plake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x 170 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edohnedá, lakov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é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dreva gravírovaný text, vyliaty striebornou farbou. V ľavom hornom rohu vložená kovová plaketa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vová plaketa: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vedenie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ranne razená pamätná medaila s 3D dizajnom (grafikou na jednej strane) s 3D diamantovým efektom na okraji medaile/mince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m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mer 50 mm, hrúbka od 2 mm do 3 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v – tombak, zliatina medi (85%) a zinku (15%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vrchová úprava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lvanicky pokovované bronzovou patinou minimálne 0,6 mikrón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é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ebné vyhotovenie – farba štátneho znaku farbené acetónovými farbami a to: podklad – farba červená, dvojkríž – farba biela, trojvršie – farba modrá. Farba nápisu NAKA farbená červenou farbou a ostatného loga farbená bielou acetónovou farbou, vrátane vyrazeného textu po obvode medaile: „10. výročie vzniku národnej kriminálnej agentúry Prezídia Policajného zboru“, pričom medzi textom a diamantovým okrajom bude menšia priehlbina po celom obvode medaile slúžiaca na oddelenie od diamantového okraja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eastAsia="Microsoft Sans Serif" w:cs="Arial Narrow"/>
          <w:bCs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bCs/>
          <w:color w:val="000000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 xml:space="preserve">Grafika na výrobu položiek uvedených v tomto opise predmetu zákazky bude dodaná úspešnému uchádzačovi po uzatvorení zmluvy. Verejný obstarávateľ následne požaduje predloženie náhľadu grafického návrhu pred zahájením výroby za účelom odsúhlasenia požadovaného vizuálu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52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0-07T11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